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ara n. 5230159 - procedura aperta ai sensi del D.Lgs. n. 163/2006 per la definizione di un accordo quadro con un unico operatore per l’affidamento del servizio di movimentazione materiali e facchinaggio presso lo Stabilimento Zecca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</w:t>
      </w:r>
      <w:r>
        <w:rPr>
          <w:rFonts w:cs="Times New Roman" w:ascii="Times New Roman" w:hAnsi="Times New Roman"/>
          <w:color w:val="000000"/>
        </w:rPr>
        <w:t>servizio di movimentazione materiali e facchinaggio presso lo Stabilimento Zecc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spacing w:before="0" w:after="120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uro 1.500.000,00 (unmilionecinquecentomila/00) IVA esclusa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4-01-13T09:54:00Z</dcterms:modified>
  <cp:revision>30</cp:revision>
  <dc:subject/>
  <dc:title/>
</cp:coreProperties>
</file>